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URAT AKUAN PEMBI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Bagi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en-US"/>
        </w:rPr>
        <w:t>MENAIKTARAF KAUNTER RUANG TAMU DAN LOBI SELAMA INN @ RUMAH REHAT SELAMA,</w:t>
      </w:r>
      <w:r>
        <w:rPr>
          <w:rFonts w:cs="Arial" w:ascii="Arial" w:hAnsi="Arial"/>
          <w:bCs/>
          <w:sz w:val="28"/>
          <w:szCs w:val="28"/>
        </w:rPr>
        <w:t>MD SELAMA PERAK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  <w:lang w:val="en-US"/>
        </w:rPr>
        <w:t>2</w:t>
      </w:r>
      <w:r>
        <w:rPr>
          <w:rFonts w:cs="Times New Roman" w:ascii="Times New Roman" w:hAnsi="Times New Roman"/>
          <w:b/>
          <w:bCs/>
        </w:rPr>
        <w:t>/202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ya,……………………………………………. Nombor K.P………………………… yang mewakil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cs="Times New Roman" w:ascii="Times New Roman" w:hAnsi="Times New Roman"/>
        </w:rPr>
        <w:t xml:space="preserve">. ……………………….Nombor Pendaftaran syarikat ……………………………………………………....Dengan ini mengistiharkan bahawa saya atau      mana – mana individu yang mewakili syarikat ini tidak akan menawarkan atau memberi rasuah kepada mana – mana individu dalam </w:t>
      </w:r>
      <w:r>
        <w:rPr>
          <w:rFonts w:cs="Times New Roman" w:ascii="Times New Roman" w:hAnsi="Times New Roman"/>
          <w:b/>
          <w:bCs/>
        </w:rPr>
        <w:t xml:space="preserve">MAJLIS DAERAH SELAMA </w:t>
      </w:r>
      <w:r>
        <w:rPr>
          <w:rFonts w:cs="Times New Roman" w:ascii="Times New Roman" w:hAnsi="Times New Roman"/>
        </w:rPr>
        <w:t>atau mana – mana individu lain, sebagai sogokan untuk dipilih dalam tender/sebut harga* seperti di atas. Bersama – sama ini dilampirkan Surat Perwakilan Kuasa bagi saya mewakili syarikat seperti tercatat di atas untuk membuat pengisytiharan i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Sekiranya saya atau mana – mana individu yang mewakili syarikat ini didapati bersalah menawar atau memberi rasuah kepada mana – mana individu dalam </w:t>
      </w:r>
      <w:r>
        <w:rPr>
          <w:rFonts w:cs="Times New Roman" w:ascii="Times New Roman" w:hAnsi="Times New Roman"/>
          <w:b/>
          <w:bCs/>
        </w:rPr>
        <w:t>MAJLIS DAERAH SELAMA</w:t>
      </w:r>
      <w:r>
        <w:rPr>
          <w:rFonts w:cs="Times New Roman" w:ascii="Times New Roman" w:hAnsi="Times New Roman"/>
        </w:rPr>
        <w:t xml:space="preserve"> atau          mana – mana individu lain sebagai sogokan untuk dipilih dalam tender/ sebut harga* seperti di atas, maka saya sebagai wakil syarikat bersetuju tindakan – tindakan berikut diambi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1</w:t>
        <w:tab/>
        <w:t>penarikan balik tawaran kontrak bagi tender/sebut harga* di atas; ata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2</w:t>
        <w:tab/>
        <w:t>penamatan kontrak bagi tender/ sebut harga* di atas; da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3</w:t>
        <w:tab/>
        <w:t>lain – lain tindakan tatatertib mengikut peraturan perolehan Keraja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Sekiranya terdapat mana – mana individu cuba meminta rasuah daripada saya atau mana – mana individu yang berkaitan dengan syarikat ini sebagai sogokan untuk dipilih dalam tender/ sebut harga* seperti di atas, maka saya berjanji akan dengan segera melaporkan perbuatan tersebut kepada pejabat </w:t>
      </w:r>
      <w:r>
        <w:rPr>
          <w:rFonts w:cs="Times New Roman" w:ascii="Times New Roman" w:hAnsi="Times New Roman"/>
          <w:b/>
          <w:bCs/>
        </w:rPr>
        <w:t>Suruhanjaya Perkhidmatan Rasuah Malaysia (SPRM)</w:t>
      </w:r>
      <w:r>
        <w:rPr>
          <w:rFonts w:cs="Times New Roman" w:ascii="Times New Roman" w:hAnsi="Times New Roman"/>
        </w:rPr>
        <w:t xml:space="preserve"> atau </w:t>
      </w:r>
      <w:r>
        <w:rPr>
          <w:rFonts w:cs="Times New Roman" w:ascii="Times New Roman" w:hAnsi="Times New Roman"/>
          <w:b/>
          <w:bCs/>
        </w:rPr>
        <w:t xml:space="preserve">Balai Polis </w:t>
      </w:r>
      <w:r>
        <w:rPr>
          <w:rFonts w:cs="Times New Roman" w:ascii="Times New Roman" w:hAnsi="Times New Roman"/>
        </w:rPr>
        <w:t>yang berhampir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ng Benar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a: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. K.P: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 Syarikat :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atatan : * Potong mana yang tidak berkaitan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ampiran A1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HeaderChar">
    <w:name w:val="Header Char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1:54:00Z</dcterms:created>
  <dc:creator>Activated User</dc:creator>
  <dc:description/>
  <dc:language>en-US</dc:language>
  <cp:lastModifiedBy>User</cp:lastModifiedBy>
  <cp:lastPrinted>2019-02-11T08:51:00Z</cp:lastPrinted>
  <dcterms:modified xsi:type="dcterms:W3CDTF">2023-08-03T01:16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26D3EE87143A887586715F3A3BE41</vt:lpwstr>
  </property>
  <property fmtid="{D5CDD505-2E9C-101B-9397-08002B2CF9AE}" pid="3" name="KSOProductBuildVer">
    <vt:lpwstr>1033-11.2.0.11537</vt:lpwstr>
  </property>
</Properties>
</file>